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Buchpremiere in Dortmund</w:t>
      </w:r>
    </w:p>
    <w:p>
      <w:pPr>
        <w:pStyle w:val="Heading3"/>
        <w:rPr/>
      </w:pPr>
      <w:r>
        <w:rPr/>
        <w:t>Lama Ole Nydahl stellt sein Buch „Von Tod und Wiedergeburt“ vor / Signierstunde am 17. September, 15 Uhr, bei Thalia Dortmund</w:t>
      </w:r>
    </w:p>
    <w:p>
      <w:pPr>
        <w:pStyle w:val="Normal"/>
        <w:rPr/>
      </w:pPr>
      <w:r>
        <w:rPr/>
      </w:r>
    </w:p>
    <w:p>
      <w:pPr>
        <w:pStyle w:val="Normal"/>
        <w:rPr/>
      </w:pPr>
      <w:r>
        <w:rPr/>
      </w:r>
    </w:p>
    <w:p>
      <w:pPr>
        <w:pStyle w:val="Normal"/>
        <w:rPr/>
      </w:pPr>
      <w:r>
        <w:rPr/>
        <w:t xml:space="preserve">Dortmund, 29. August 2011. Der buddhistische Lehrer Lama Ole Nydahl stellt in Dortmund sein neues Buch „Von Tod und Wiedergeburt“ vor. Am Sonnabend, 17. September, 12 Uhr, kann man in der Buchhandlung Thalia, Westenhellweg 44, von Ole Nydahl persönlich erfahren, was gemäß buddhistischer Erfahrung im Sterbeprozess und danach geschieht. Nach einem kurzen einführenden Vortrag bietet der Autor eine Signierstunde an. Der Eintritt ist frei. Besucher der Signierstunde bekommen Gelegenheit, dem Lama Fragen zu stellen. Am Vorabend, Freitag, 16. September, 20 Uhr, spricht Ole Nydahl in der Stadthalle Kamen, wo ein zweitägiger Kurs mit Belehrungen zum Diamantweg-Buddhismus stattfindet. </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Nach seinem erfolgreichen Partnerschafts-Ratgeber „Der Buddha und die Liebe“ bringt Lama Ole Nydahl jetzt ein weiteres grundlegendes Werk für die praktische Lebenshilfe heraus. Das neue Buch  „Von Tod und Wiedergeburt“ erscheint in diesen Tagen beim Knaur-Verlag, München. Der Däne Ole Nydahl, seit 40 Jahren weltweit als Lehrer des Diamantweg-Buddhismus unterwegs, führt in seinem neuen Werk in die Kunst des Sterbens ein. Im Buch und in seinen Vorträgen zum Thema „Tod und Wiedergeburt“ will er den Menschen die Angst vorm Sterben nehmen und ihnen Vertrauen in die zeitlose Natur des Geistes geben. Das Buch enthält eine Fülle von Tipps und Hilfen für Sterbende und ihre Nächsten, die auch Nicht-Buddhisten nutzen können. Detailliert beschreibt Ole Nydahl den Sterbeprozess und die Bewusstseinszustände zwischen Tod und Wiedergeburt aus buddhistischer Sicht. Darüber hinaus erklärt er die Ursache-Wirkungs-Beziehungen, die in diesem und dem nächsten Leben zu besseren Voraussetzungen für dauerhaftes Glück füh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Sein Wissen über Tod und Wiedergeburt bezieht Ole Nydahl aus der jahrhundertelangen Erfahrung buddhistischer Meister, die auch im Tibetischen Totenbuch dargelegt ist. Zudem geht er auf wissenschaftliche Forschungsergebnisse zu Nahtod-Erfahrungen ein, die ein Weiterleben nach dem Tod immer plausibler erscheinen lassen. Für den tibetischen Buddhismus ist der Tod ein selbstverständliches Thema. So liefern Meditationsmeister erstaunlich genaue Erklärungen über den Ablauf der Sterbephasen. Zudem bietet der tibetische Diamantweg-Buddhismus eine seit Jahrhunderten überlieferte Methode, die das „bewusste Sterben“ ermöglicht und einen Weg zur weiteren Entwicklung eröffnet: die Phowa-Meditation. Lama Ole Nydahl wurde von hohen tibetischen Lamas in dieser Meditation ausgebildet und vermittelt sie seit über 20 Jahren in speziellen Kursen, die in ganz Europa stattfinden und jeweils fünf Tage dauer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Weitere Informationen unt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2">
        <w:r>
          <w:rPr>
            <w:rStyle w:val="InternetLink"/>
          </w:rPr>
          <w:t>www.todundwiedergeburt.de</w:t>
        </w:r>
      </w:hyperlink>
      <w:r>
        <w:rPr>
          <w:rStyle w:val="InternetLink"/>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3">
        <w:r>
          <w:rPr>
            <w:rStyle w:val="InternetLink"/>
          </w:rPr>
          <w:t>www.lama-ole-nydahl.de</w:t>
        </w:r>
      </w:hyperlink>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hyperlink r:id="rId4">
        <w:r>
          <w:rPr>
            <w:rStyle w:val="InternetLink"/>
          </w:rPr>
          <w:t>www.diamantweg.de</w:t>
        </w:r>
      </w:hyperlink>
      <w:r>
        <w:rPr>
          <w:rStyle w:val="InternetLink"/>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on Tod und Wiedergeburt: Woher wir kommen - wohin wir ge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Knaur MensSana, Mün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320 Seiten, 19,90 E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SBN 978-34266659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Heading3"/>
        <w:rPr/>
      </w:pPr>
      <w:r>
        <w:rPr/>
        <w:t>Über den Au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Heading3"/>
        <w:rPr/>
      </w:pPr>
      <w:r>
        <w:rPr/>
        <w:t>Buddhistischer Dachverband Diamantwe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rPr>
          <w:b/>
          <w:b/>
        </w:rPr>
      </w:pPr>
      <w:r>
        <w:rPr>
          <w:b/>
        </w:rPr>
        <w:t>Pressekontakt für Infos zum Buch und Rezensionsexemplare:</w:t>
      </w:r>
    </w:p>
    <w:p>
      <w:pPr>
        <w:pStyle w:val="Normal"/>
        <w:rPr/>
      </w:pPr>
      <w:r>
        <w:rPr/>
        <w:t>PR-Agentur BUCH CONTACT</w:t>
      </w:r>
    </w:p>
    <w:p>
      <w:pPr>
        <w:pStyle w:val="Normal"/>
        <w:rPr/>
      </w:pPr>
      <w:r>
        <w:rPr/>
        <w:t>Lena Borowski</w:t>
      </w:r>
    </w:p>
    <w:p>
      <w:pPr>
        <w:pStyle w:val="Normal"/>
        <w:rPr/>
      </w:pPr>
      <w:r>
        <w:rPr/>
        <w:t>Rosastraße 21</w:t>
        <w:br/>
        <w:t>79098 Freiburg</w:t>
        <w:br/>
        <w:t>Tel. +49 761 296040</w:t>
        <w:br/>
        <w:t>E-Mail l.borowski@buchcontact.de</w:t>
      </w:r>
    </w:p>
    <w:p>
      <w:pPr>
        <w:pStyle w:val="Normal"/>
        <w:rPr/>
      </w:pPr>
      <w:r>
        <w:rPr/>
      </w:r>
    </w:p>
    <w:p>
      <w:pPr>
        <w:pStyle w:val="Normal"/>
        <w:rPr/>
      </w:pPr>
      <w:r>
        <w:rPr/>
      </w:r>
    </w:p>
    <w:p>
      <w:pPr>
        <w:pStyle w:val="Normal"/>
        <w:rPr>
          <w:b/>
          <w:b/>
        </w:rPr>
      </w:pPr>
      <w:r>
        <w:rPr>
          <w:b/>
        </w:rPr>
        <w:t>Pressekontakt Buddhistischer Dachverband Diamantweg der Karma-Kagyü-Linie e.V. (BDD)</w:t>
      </w:r>
    </w:p>
    <w:p>
      <w:pPr>
        <w:pStyle w:val="Normal"/>
        <w:rPr/>
      </w:pPr>
      <w:r>
        <w:rPr/>
        <w:t>Holm Ay, Pressesprecher</w:t>
      </w:r>
    </w:p>
    <w:p>
      <w:pPr>
        <w:pStyle w:val="Normal"/>
        <w:rPr/>
      </w:pPr>
      <w:r>
        <w:rPr/>
        <w:t>Thadenstr. 79, 22767 Hamburg, www.diamantweg.de</w:t>
        <w:tab/>
      </w:r>
    </w:p>
    <w:p>
      <w:pPr>
        <w:pStyle w:val="Normal"/>
        <w:rPr>
          <w:lang w:val="en-US" w:eastAsia="en-US"/>
        </w:rPr>
      </w:pPr>
      <w:r>
        <w:rPr/>
        <w:t>Tel. +49 177 8009008, E-Mail presse@diamantweg.de</w:t>
      </w:r>
    </w:p>
    <w:p>
      <w:pPr>
        <w:pStyle w:val="Normal"/>
        <w:rPr>
          <w:lang w:val="en-US" w:eastAsia="en-US"/>
        </w:rPr>
      </w:pPr>
      <w:r>
        <w:rPr>
          <w:lang w:val="en-US" w:eastAsia="en-US"/>
        </w:rPr>
      </w:r>
    </w:p>
    <w:p>
      <w:pPr>
        <w:pStyle w:val="Normal"/>
        <w:rPr/>
      </w:pPr>
      <w:r>
        <w:rPr/>
        <w:t xml:space="preserve">oder: </w:t>
      </w:r>
    </w:p>
    <w:p>
      <w:pPr>
        <w:pStyle w:val="Normal"/>
        <w:rPr/>
      </w:pPr>
      <w:r>
        <w:rPr/>
        <w:t>BDD Presseteam, Bernward Damm</w:t>
      </w:r>
    </w:p>
    <w:p>
      <w:pPr>
        <w:pStyle w:val="Normal"/>
        <w:rPr/>
      </w:pPr>
      <w:r>
        <w:rPr/>
        <w:t xml:space="preserve">Telefon 07725/91070, E-Mail bnd@internetredaktion.de </w:t>
      </w:r>
    </w:p>
    <w:sectPr>
      <w:headerReference w:type="default" r:id="rId5"/>
      <w:footerReference w:type="default" r:id="rId6"/>
      <w:type w:val="nextPage"/>
      <w:pgSz w:w="11906" w:h="16838"/>
      <w:pgMar w:left="1134" w:right="1134" w:gutter="0" w:header="709" w:top="3260"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Roman">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210820</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1.35pt,-16.6pt" to="487.3pt,-16.6pt" stroked="t" o:allowincell="f" style="position:absolute">
              <v:stroke color="#cc0000"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452870</wp:posOffset>
              </wp:positionH>
              <wp:positionV relativeFrom="paragraph">
                <wp:posOffset>-479425</wp:posOffset>
              </wp:positionV>
              <wp:extent cx="473075" cy="236220"/>
              <wp:effectExtent l="0" t="0" r="0" b="0"/>
              <wp:wrapSquare wrapText="largest"/>
              <wp:docPr id="6" name="Frame2"/>
              <a:graphic xmlns:a="http://schemas.openxmlformats.org/drawingml/2006/main">
                <a:graphicData uri="http://schemas.microsoft.com/office/word/2010/wordprocessingShape">
                  <wps:wsp>
                    <wps:cNvSpPr txBox="1"/>
                    <wps:spPr>
                      <a:xfrm>
                        <a:off x="0" y="0"/>
                        <a:ext cx="473075" cy="23622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25pt;height:18.6pt;mso-wrap-distance-left:0pt;mso-wrap-distance-right:0pt;mso-wrap-distance-top:0pt;mso-wrap-distance-bottom:0pt;margin-top:-37.75pt;mso-position-vertical-relative:text;margin-left:508.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74945</wp:posOffset>
          </wp:positionH>
          <wp:positionV relativeFrom="paragraph">
            <wp:posOffset>9525</wp:posOffset>
          </wp:positionV>
          <wp:extent cx="60452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466725</wp:posOffset>
              </wp:positionV>
              <wp:extent cx="5257800" cy="0"/>
              <wp:effectExtent l="635"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35pt,36.75pt" to="414.3pt,36.75pt" stroked="t" o:allowincell="f" style="position:absolute">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97245</wp:posOffset>
              </wp:positionH>
              <wp:positionV relativeFrom="paragraph">
                <wp:posOffset>466725</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464.35pt,36.75pt" to="487.3pt,36.75pt" stroked="t" o:allowincell="f" style="position:absolute">
              <v:stroke color="#cc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75045" cy="571500"/>
              <wp:effectExtent l="0" t="0" r="0" b="0"/>
              <wp:wrapNone/>
              <wp:docPr id="4" name="Frame3"/>
              <a:graphic xmlns:a="http://schemas.openxmlformats.org/drawingml/2006/main">
                <a:graphicData uri="http://schemas.microsoft.com/office/word/2010/wordprocessingShape">
                  <wps:wsp>
                    <wps:cNvSpPr txBox="1"/>
                    <wps:spPr>
                      <a:xfrm>
                        <a:off x="0" y="0"/>
                        <a:ext cx="6075045" cy="571500"/>
                      </a:xfrm>
                      <a:prstGeom prst="rect"/>
                      <a:solidFill>
                        <a:srgbClr val="FFFFFF">
                          <a:alpha val="0"/>
                        </a:srgbClr>
                      </a:solidFill>
                    </wps:spPr>
                    <wps:txbx>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Normal"/>
                            <w:tabs>
                              <w:tab w:val="clear" w:pos="708"/>
                              <w:tab w:val="right" w:pos="8301" w:leader="none"/>
                            </w:tabs>
                            <w:spacing w:lineRule="exact" w:line="480"/>
                            <w:rPr>
                              <w:sz w:val="20"/>
                            </w:rPr>
                          </w:pPr>
                          <w:r>
                            <w:rPr>
                              <w:b/>
                              <w:i/>
                              <w:sz w:val="30"/>
                              <w:szCs w:val="30"/>
                            </w:rPr>
                            <w:t>Presseinformation</w:t>
                            <w:tab/>
                          </w:r>
                          <w:r>
                            <w:rPr>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wps:txbx>
                    <wps:bodyPr anchor="t" lIns="635" tIns="635" rIns="635" bIns="635">
                      <a:noAutofit/>
                    </wps:bodyPr>
                  </wps:wsp>
                </a:graphicData>
              </a:graphic>
            </wp:anchor>
          </w:drawing>
        </mc:Choice>
        <mc:Fallback>
          <w:pict>
            <v:rect fillcolor="#FFFFFF" style="position:absolute;rotation:-0;width:478.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Normal"/>
                      <w:tabs>
                        <w:tab w:val="clear" w:pos="708"/>
                        <w:tab w:val="right" w:pos="8301" w:leader="none"/>
                      </w:tabs>
                      <w:spacing w:lineRule="exact" w:line="480"/>
                      <w:rPr>
                        <w:sz w:val="20"/>
                      </w:rPr>
                    </w:pPr>
                    <w:r>
                      <w:rPr>
                        <w:b/>
                        <w:i/>
                        <w:sz w:val="30"/>
                        <w:szCs w:val="30"/>
                      </w:rPr>
                      <w:t>Presseinformation</w:t>
                      <w:tab/>
                    </w:r>
                    <w:r>
                      <w:rPr>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b/>
      <w:sz w:val="26"/>
      <w:szCs w:val="2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rPr>
      <w:rFonts w:ascii="Myriad Roman;Arial" w:hAnsi="Myriad Roman;Arial" w:cs="Myriad Roman;Arial"/>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eastAsia="Times New Roman" w:cs="Time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lama-ole-nydahl.de/" TargetMode="External"/><Relationship Id="rId4" Type="http://schemas.openxmlformats.org/officeDocument/2006/relationships/hyperlink" Target="http://www.diamantweg.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4:00Z</dcterms:created>
  <dc:creator>Holm Ay</dc:creator>
  <dc:description/>
  <cp:keywords>Buddhismus Diamantweg Lama Ole Nydahl Tod und Wiedergeburt</cp:keywords>
  <dc:language>en-US</dc:language>
  <cp:lastModifiedBy>Bernward Damm</cp:lastModifiedBy>
  <cp:lastPrinted>2008-01-05T12:07:00Z</cp:lastPrinted>
  <dcterms:modified xsi:type="dcterms:W3CDTF">2011-08-28T19:43:00Z</dcterms:modified>
  <cp:revision>8</cp:revision>
  <dc:subject>Presseinformation Buddhistischer Dachverband Diamantweg</dc:subject>
  <dc:title>Neues Buch und Kurs mit Lama Ole Nydahl - Tod und Wiedergeburt</dc:title>
</cp:coreProperties>
</file>